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GROVANÁ OCHRAN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 RACIONÁLNE VYUŽÍVANIE VÔ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1.3 ZABEZPEČENIE PRIMERANÉHO SLEDOVANIA A HODNOTENI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STAVU POVRCHOVÝCH VÔD A PODZEMNÝCH VÔD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1-09-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1. máj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nerálna riaditeľka 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1-09-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1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1.3 ZABEZPEČENIE PRIMERANÉHO SLEDOVANIA A HODNOTENIA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STAVU POVRCHOVÝCH VÔD A PODZEMNÝCH VÔD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1-09-2 k Prioritnej osi 1, operačný cieľ </w:t>
      </w:r>
      <w:r>
        <w:rPr>
          <w:rFonts w:cs="Arial" w:ascii="Arial" w:hAnsi="Arial"/>
          <w:bCs/>
          <w:i/>
          <w:sz w:val="22"/>
          <w:szCs w:val="22"/>
        </w:rPr>
        <w:t xml:space="preserve">1.3 Zabezpečenie primeraného sledovania a hodnotenia stavu povrchových a podzemných vôd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. 4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1-09-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Integrovaná ochrana a racionálne využívanie vôd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ižovanie znečistenia vôd a zvýšenie kvality života obyvateľstva SR dobudovaním a skvalitnením infraštruktúry vodného hospodárstva SR v zmysle právnych predpisov EÚ a SR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Iné opatrenia na zachovanie životného prostredia a 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Zabezpečenie primeraného sledovania a hodnotenia stavu povrchových vôd a podzemných vôd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 000 000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3. 06. 2009 MŽP SR informovalo žiadateľov o oprave textu pre výzvu OPŽP-PO1-09-2, ktorá spočívala v zmene v kapitole 11. Ďalšie podmienky poskytnutia pomoci alebo podpory v časti Intenzita pomoci, kde sa v texte: „Maximálna miera spolufinancovania pre subjekty sektora verejnej správy (okrem organizácií štátnej správy) a subjekty súkromného sektora mimo schém štátnej pomoci je stanovená na 95 % z celkových oprávnených výdavkov projektu z ERDF a štátneho rozpočtu SR“ menil text „z ERDF a štátneho rozpočtu SR“ na „z Kohézneho fondu a štátneho rozpočtu SR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prava taktiež súvisela s úpravou týkajúcou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1-09-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žiadosť nesplnila kritériá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 600 000,00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1-09-2 na predkladanie žiadostí o NFP, vyhlásenej dňa 07. mája 2009 bola ku dňu 07. august 2009 na MŽP SR zaregistrovaná 1 žiadosť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á žiadosť bola vyradená z ďalšieho procesu posudzovania z dôvodu nesplnenia </w:t>
      </w:r>
      <w:r>
        <w:rPr>
          <w:rFonts w:cs="Arial" w:ascii="Arial" w:hAnsi="Arial"/>
          <w:bCs/>
          <w:sz w:val="22"/>
          <w:szCs w:val="22"/>
        </w:rPr>
        <w:t>kritérií formálnej správnost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2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1 zaregistrovanej žiadosti o NFP je z verejného sektor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om je príspevková organizáci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é osobné služby i. n. – 1 žiadosť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bCs/>
          <w:sz w:val="22"/>
          <w:szCs w:val="22"/>
        </w:rPr>
        <w:t>1 žiadosť s lokalizáciou projektu na celom území SR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0%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á suma 1 zaregistrovanej žiadosti o nenávratný finančný príspevok predstavuje </w:t>
      </w:r>
      <w:r>
        <w:rPr>
          <w:rFonts w:cs="Arial" w:ascii="Arial" w:hAnsi="Arial"/>
          <w:bCs/>
          <w:sz w:val="22"/>
          <w:szCs w:val="22"/>
        </w:rPr>
        <w:t xml:space="preserve">6 000 000,00 </w:t>
      </w:r>
      <w:r>
        <w:rPr>
          <w:rFonts w:cs="Arial" w:ascii="Arial" w:hAnsi="Arial"/>
          <w:sz w:val="22"/>
          <w:szCs w:val="22"/>
        </w:rPr>
        <w:t>EUR, projekt pokrýva celé územie SR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455"/>
        <w:gridCol w:w="1631"/>
        <w:gridCol w:w="1696"/>
        <w:gridCol w:w="1457"/>
      </w:tblGrid>
      <w:tr>
        <w:trPr>
          <w:trHeight w:val="255" w:hRule="atLeast"/>
        </w:trPr>
        <w:tc>
          <w:tcPr>
            <w:tcW w:w="15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628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000 000 EUR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36 39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</w:rPr>
        <w:t>V rámci výzvy OPŽP-PO1-09-2 neboli identifikované žiadne nedostatky.</w:t>
      </w:r>
    </w:p>
    <w:p>
      <w:pPr>
        <w:pStyle w:val="TextBody"/>
        <w:ind w:left="360" w:hanging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1-09-2 nebola zaznamenaná žiadna sťažnosť žiadateľov o NF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yhodnotenie výzvy OPŽP-PO1-09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7:00Z</dcterms:created>
  <dc:creator>Holecová</dc:creator>
  <dc:description/>
  <cp:keywords/>
  <dc:language>en-US</dc:language>
  <cp:lastModifiedBy>Holecová Lucia</cp:lastModifiedBy>
  <cp:lastPrinted>2009-03-09T11:52:00Z</cp:lastPrinted>
  <dcterms:modified xsi:type="dcterms:W3CDTF">2010-10-05T08:07:00Z</dcterms:modified>
  <cp:revision>2</cp:revision>
  <dc:subject/>
  <dc:title> </dc:title>
</cp:coreProperties>
</file>